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780"/>
        <w:gridCol w:w="4320"/>
      </w:tblGrid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ect Oth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ect Prop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ect Sel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inside voi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aise hand to tal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spect divers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urn cell phones o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cycle paper/clean u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materials as intende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ep desks graffiti fr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your bes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urn cell phones off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sk for help when neede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respectful langu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ring the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ter quiet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materials as inten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spect personal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ter classroom on ti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ring ag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 prepared with materials ou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0"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 homework bud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6" w:hanging="23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own wor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126" w:hanging="23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mplete homework on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ep assignments organiz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now where your work 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ut work in right pl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ead over work before you leave to ensure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understand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urn in work on 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inside vo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ep hands to sel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52" w:hanging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llow direc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ut materials awa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et materials quick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" w:hanging="18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ep hands to sel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o directly to the next tas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 ready for a sign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things quickly and efficient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need of he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108" w:leader="none"/>
              </w:tabs>
              <w:ind w:left="0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aise hand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108" w:leader="none"/>
              </w:tabs>
              <w:ind w:left="0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 patien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108" w:leader="none"/>
              </w:tabs>
              <w:ind w:left="0" w:hanging="108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it for appropriate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materials ready when need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ave a pl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et help when need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directed /pres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y atten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peak at appropriate tim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eep hands to 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2" w:leader="none"/>
              </w:tabs>
              <w:ind w:left="72" w:hanging="180"/>
              <w:rPr/>
            </w:pPr>
            <w:r>
              <w:rPr>
                <w:sz w:val="20"/>
                <w:szCs w:val="20"/>
              </w:rPr>
              <w:t>Respect personal spa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aterials as intend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time as planne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sk questions when need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pendent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ork quie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spect personal sp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all necessary materials need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aterials as intend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materials back when finish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o your bes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your own wor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et to work quick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inside vo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your pa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hare the wo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aterials as intend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personal sp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ind w:left="7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hare 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sure everyone is doing a pa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mmunicate progress with teac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ving the 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lean up/recyc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eave quiet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e inside voi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it to be dismiss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lean up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ush in cha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 ready for next clas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things as quickly and as well as you c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itute teach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isten and follow instruction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e helpful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ake the visitor feel wel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ave materials ready for work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 assignments as well as you c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llow normal classroom routin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reat visitors as you would like to be trea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44"/>
        <w:szCs w:val="44"/>
        <w:lang w:val="en-US"/>
      </w:rPr>
      <w:t>Glendale Classroom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14"/>
        </w:tabs>
        <w:ind w:left="13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34"/>
        </w:tabs>
        <w:ind w:left="20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54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74"/>
        </w:tabs>
        <w:ind w:left="34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94"/>
        </w:tabs>
        <w:ind w:left="41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14"/>
        </w:tabs>
        <w:ind w:left="49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34"/>
        </w:tabs>
        <w:ind w:left="56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54"/>
        </w:tabs>
        <w:ind w:left="63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6"/>
        </w:tabs>
        <w:ind w:left="8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94"/>
        </w:tabs>
        <w:ind w:left="5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14"/>
        </w:tabs>
        <w:ind w:left="131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34"/>
        </w:tabs>
        <w:ind w:left="203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54"/>
        </w:tabs>
        <w:ind w:left="27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4"/>
        </w:tabs>
        <w:ind w:left="41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4"/>
        </w:tabs>
        <w:ind w:left="49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4"/>
        </w:tabs>
        <w:ind w:left="56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4"/>
        </w:tabs>
        <w:ind w:left="63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4"/>
        </w:tabs>
        <w:ind w:left="70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50:00Z</dcterms:created>
  <dc:creator>User</dc:creator>
  <dc:description/>
  <dc:language>en-US</dc:language>
  <cp:lastModifiedBy>ryan</cp:lastModifiedBy>
  <dcterms:modified xsi:type="dcterms:W3CDTF">2012-09-05T01:50:00Z</dcterms:modified>
  <cp:revision>2</cp:revision>
  <dc:subject/>
  <dc:title>Respect Others</dc:title>
</cp:coreProperties>
</file>